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4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041"/>
      </w:tblGrid>
      <w:tr>
        <w:trPr>
          <w:trHeight w:val="243" w:hRule="atLeast"/>
        </w:trPr>
        <w:tc>
          <w:tcPr>
            <w:tcW w:w="1004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ВЫЙ ФИНАНСОВЫЙ ОТЧЕТ</w:t>
            </w:r>
          </w:p>
        </w:tc>
      </w:tr>
      <w:tr>
        <w:trPr>
          <w:trHeight w:val="472" w:hRule="atLeast"/>
        </w:trPr>
        <w:tc>
          <w:tcPr>
            <w:tcW w:w="1004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 поступлении и расходовании средств избирательного фонда кандидата, избирательного объединения</w:t>
            </w:r>
          </w:p>
        </w:tc>
      </w:tr>
      <w:tr>
        <w:trPr>
          <w:trHeight w:val="947" w:hRule="atLeast"/>
        </w:trPr>
        <w:tc>
          <w:tcPr>
            <w:tcW w:w="1004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ы депутатов Совета депутатов сельского поселения Лев-Толстовский сельсовет Лев-толстовского муниципального района Липецкой области Российской Федерации пятого созыв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исов Роман Николаевич </w:t>
            </w:r>
          </w:p>
        </w:tc>
      </w:tr>
      <w:tr>
        <w:trPr>
          <w:trHeight w:val="2464" w:hRule="atLeast"/>
        </w:trPr>
        <w:tc>
          <w:tcPr>
            <w:tcW w:w="1004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 № 40810810735710000263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ное подразделение №8593/0208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о-Черноземного банка ПАО Сбербанк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-Толстовский р-н, п. Лев –Толстой, ул. М. Горького, д.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сятимандатный избирательный округ №1,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пецкая область, Лев-Толстовский муниципальный район   </w:t>
            </w:r>
          </w:p>
        </w:tc>
      </w:tr>
      <w:tr>
        <w:trPr>
          <w:trHeight w:val="243" w:hRule="atLeast"/>
        </w:trPr>
        <w:tc>
          <w:tcPr>
            <w:tcW w:w="1004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о состоянию на </w:t>
      </w:r>
      <w:r>
        <w:rPr>
          <w:rFonts w:cs="Times New Roman" w:ascii="Times New Roman" w:hAnsi="Times New Roman"/>
          <w:sz w:val="24"/>
          <w:szCs w:val="24"/>
          <w:u w:val="single"/>
        </w:rPr>
        <w:t>"30" июля 2025г</w:t>
      </w:r>
    </w:p>
    <w:tbl>
      <w:tblPr>
        <w:tblW w:w="1012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7"/>
        <w:gridCol w:w="5272"/>
        <w:gridCol w:w="1020"/>
        <w:gridCol w:w="1061"/>
        <w:gridCol w:w="2037"/>
      </w:tblGrid>
      <w:tr>
        <w:trPr/>
        <w:tc>
          <w:tcPr>
            <w:tcW w:w="6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финансового отче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фр строк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, руб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/>
        <w:tc>
          <w:tcPr>
            <w:tcW w:w="6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ступило средств в избирательный фонд, все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0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ило средств в установленном порядке для формирования избирательного фонд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0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ые средства кандидата, избирательного объедин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, выделенные кандидату выдвинувшим его избирательным объединение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бровольные пожертвования граждани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бровольные пожертвования юридического лиц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оступило в избирательный фонд денежных средств, подпадающих под действи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ч. 4</w:t>
              </w:r>
            </w:hyperlink>
            <w:r>
              <w:rPr>
                <w:rFonts w:cs="Times New Roman" w:ascii="Times New Roman" w:hAnsi="Times New Roman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9</w:t>
              </w:r>
            </w:hyperlink>
            <w:r>
              <w:rPr>
                <w:rFonts w:cs="Times New Roman" w:ascii="Times New Roman" w:hAnsi="Times New Roman"/>
              </w:rPr>
              <w:t xml:space="preserve">,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10 ст. 56</w:t>
              </w:r>
            </w:hyperlink>
            <w:r>
              <w:rPr>
                <w:rFonts w:cs="Times New Roman" w:ascii="Times New Roman" w:hAnsi="Times New Roman"/>
              </w:rPr>
              <w:t xml:space="preserve"> областного закона от 06.06.2007 N 60-ОЗ *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0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ые средства кандидата, избирательного объедин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, выделенные кандидату выдвинувшим его избирательным объединение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3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граждани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4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юридического лиц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озвращено денежных средств из избирательного фонда, все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0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ислено в доход бюдже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щено жертвователям денежных средств, поступивших с нарушением установленного порядк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0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ждан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2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м лиц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3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, поступивших с превышением предельного размера добровольных пожертвован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щено жертвователям денежных средств, поступивших в установленном порядк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зрасходовано средств, все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0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рганизацию сбора подписей избирателе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 на оплату труда лиц, привлекаемых для сбора подписей избирателе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редвыборную агитацию через организации телерадиовеща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редвыборную агитацию через редакции периодических печатных издан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редвыборную агитацию через сетевые изда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выпуск и распространение печатных, аудиовизуальных и иных агитационных материал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6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роведение публичных массовых мероприят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7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плату работ (услуг) информационного и консультационного характера **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8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плату других работ (услуг), выполненных (оказанных) юридическими лицами или гражданами РФ по договора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9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плату иных расходов, непосредственно связанных с проведением избирательной кампан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спределено неизрасходованного остатка средств фонда пропорционально перечисленным в избирательный фонд денежным средствам ***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таток средств фонда на дату сдачи отчета (заверяется банковской справкой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СТР. 310 = СТР. 10 - СТР. 120 - СТР. 190 - СТР. 300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авильность сведений, указанных в настоящем финансовом отчете подтверждаю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ругих  денежных  средств,  минуя  избирательный  фонд,  на  организацию  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ведение избирательной кампании не привлекалось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92" w:type="dxa"/>
        <w:jc w:val="left"/>
        <w:tblInd w:w="-70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59"/>
        <w:gridCol w:w="1928"/>
        <w:gridCol w:w="397"/>
        <w:gridCol w:w="2608"/>
      </w:tblGrid>
      <w:tr>
        <w:trPr/>
        <w:tc>
          <w:tcPr>
            <w:tcW w:w="47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дида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полномоченный представитель избирательного объединения по финансовым вопросам)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</w:tc>
        <w:tc>
          <w:tcPr>
            <w:tcW w:w="192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, дата)</w:t>
            </w:r>
          </w:p>
        </w:tc>
        <w:tc>
          <w:tcPr>
            <w:tcW w:w="3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ициалы, фамилия)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Указывается сумма денежных средств, поступивших в избирательный фонд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 нарушением, в том числе с превышением установленного предельного размер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  Под понятием "информационная услуга", применяемым при классификаци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латежей  расходования денежных средств из избирательного фонда, понимаютс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йствия  субъектов  (собственников  и  владельцев)  по  сбору,  обобщению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истематизации  информации  и  предоставлению  результатов  ее  обработки 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поряжение    пользователя    (то    есть    обеспечение    пользователе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формационными   продуктами).   Информационная  продукция  предоставляетс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ьзователю в разной форме - на электронных носителях, на бумаге, в устно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орм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"Консультационная    услуга"    -    это    профессиональная    услуга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яемая  физическим  или  юридическим  лицом  на основании договор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контракта)   по  проведению  консультаций,  разъяснений,  аналитической  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сследовательской   работы   (в  том  числе  с  использованием  программны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дуктов), для достижения определенных результатов на выбора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   Заполняется  только  в  итоговом  финансовом  отчете,  в  сводны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ведения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  Председатель  окружной  избирательной  комиссии,  территориально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збирательной   комиссии   ставят  свои  подписи  в  сводных  сведениях  п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ответствующему избирательному округ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LAW220&amp;n=145323&amp;dst=100781" TargetMode="External"/><Relationship Id="rId3" Type="http://schemas.openxmlformats.org/officeDocument/2006/relationships/hyperlink" Target="https://login.consultant.ru/link/?req=doc&amp;base=RLAW220&amp;n=145323&amp;dst=100807" TargetMode="External"/><Relationship Id="rId4" Type="http://schemas.openxmlformats.org/officeDocument/2006/relationships/hyperlink" Target="https://login.consultant.ru/link/?req=doc&amp;base=RLAW220&amp;n=145323&amp;dst=100811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0T07:56:00Z</dcterms:created>
  <dc:creator>User</dc:creator>
  <dc:description/>
  <cp:keywords/>
  <dc:language>en-US</dc:language>
  <cp:lastModifiedBy>PC</cp:lastModifiedBy>
  <cp:lastPrinted>2025-07-31T13:02:00Z</cp:lastPrinted>
  <dcterms:modified xsi:type="dcterms:W3CDTF">2025-08-01T06:54:00Z</dcterms:modified>
  <cp:revision>12</cp:revision>
  <dc:subject/>
  <dc:title/>
</cp:coreProperties>
</file>